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ttachment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Vendor: Landmark Equipment, Inc.</w:t>
      </w:r>
    </w:p>
    <w:p>
      <w:pPr>
        <w:pStyle w:val="Normal"/>
        <w:jc w:val="center"/>
        <w:rPr/>
      </w:pPr>
      <w:r>
        <w:rPr/>
        <w:t>Contract: EM06-19 / Earth-Moving &amp; Construction Equi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licable items are the catalog listed in the table below, as well as any pricing documents included in the awardee’s bid respo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48"/>
        <w:gridCol w:w="6455"/>
        <w:gridCol w:w="1255"/>
      </w:tblGrid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duct Code</w:t>
            </w:r>
          </w:p>
        </w:tc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nufacturer</w:t>
            </w:r>
          </w:p>
        </w:tc>
        <w:tc>
          <w:tcPr>
            <w:tcW w:w="64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1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count   Percentage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: Compact Excavators Effective 1/1/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%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:  Tractor Loader Effective 1/1/201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%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7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: Wheel Loaders Effective 1/1/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%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7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: Skid Steers Effective 1/1/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%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7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: Compact Track Loaders Effective 1/1/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%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7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:  Tractor Loader Backhoes Effective 12/3/20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%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7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 Telehandlers Effective 1/1/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%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7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</w:t>
            </w:r>
          </w:p>
        </w:tc>
        <w:tc>
          <w:tcPr>
            <w:tcW w:w="6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w Holland Pricing Catalog Loadstar Products Effective 1/1/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4">
    <w:name w:val="font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FF0000"/>
      <w:sz w:val="22"/>
      <w:szCs w:val="22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color w:val="000000"/>
      <w:sz w:val="22"/>
      <w:szCs w:val="22"/>
      <w:u w:val="single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Font19">
    <w:name w:val="font19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Font20">
    <w:name w:val="font20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1">
    <w:name w:val="font21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22">
    <w:name w:val="font22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3">
    <w:name w:val="font23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1:00Z</dcterms:created>
  <dc:creator>witty</dc:creator>
  <dc:description/>
  <cp:keywords/>
  <dc:language>en-US</dc:language>
  <cp:lastModifiedBy>Levy</cp:lastModifiedBy>
  <cp:lastPrinted>2013-12-18T13:51:00Z</cp:lastPrinted>
  <dcterms:modified xsi:type="dcterms:W3CDTF">2019-03-12T20:52:00Z</dcterms:modified>
  <cp:revision>77</cp:revision>
  <dc:subject/>
  <dc:title>Attachment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S4UZTCD5CKE-597389118-8180</vt:lpwstr>
  </property>
  <property fmtid="{D5CDD505-2E9C-101B-9397-08002B2CF9AE}" pid="3" name="_dlc_DocIdItemGuid">
    <vt:lpwstr>265af48f-5b64-4860-a18b-498ad7eb0159</vt:lpwstr>
  </property>
  <property fmtid="{D5CDD505-2E9C-101B-9397-08002B2CF9AE}" pid="4" name="_dlc_DocIdUrl">
    <vt:lpwstr>http://coop.hgac.net/bs/_layouts/15/DocIdRedir.aspx?ID=XS4UZTCD5CKE-597389118-8180, XS4UZTCD5CKE-597389118-8180</vt:lpwstr>
  </property>
</Properties>
</file>