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ttachment-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Vendor: Hyundai Construction Equipment Americas, Inc.</w:t>
      </w:r>
    </w:p>
    <w:p>
      <w:pPr>
        <w:pStyle w:val="Normal"/>
        <w:jc w:val="center"/>
        <w:rPr/>
      </w:pPr>
      <w:r>
        <w:rPr/>
        <w:t>Contract: EM06-19 / Earth-Moving &amp; Construction Equip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plicable items are the catalog listed in the table below, as well as any pricing documents included in the awardee’s bid respo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548"/>
        <w:gridCol w:w="6096"/>
        <w:gridCol w:w="1332"/>
      </w:tblGrid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oduct Co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anufacture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count   Percentage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Crawler Excavator Pricing Catalog Effective 1/1/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%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Wheeled Excavator Pricing Catalog Effective 1/1/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%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Wheeled Loader Pricing Catalog Effective 1/1/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%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Mini Excavator Pricing Catalog Effective 1/1/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%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Single Drum Compaction Roller Pricing Catalog Effective 1/1/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%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Tandem Drum Compaction Roller Pricing Catalog Effective 1/1/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%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Hydraulic Hammers/Breakers Pricing Catalog Effective 1/1/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1:00Z</dcterms:created>
  <dc:creator>witty</dc:creator>
  <dc:description/>
  <cp:keywords/>
  <dc:language>en-US</dc:language>
  <cp:lastModifiedBy>Levy</cp:lastModifiedBy>
  <cp:lastPrinted>2013-12-18T13:51:00Z</cp:lastPrinted>
  <dcterms:modified xsi:type="dcterms:W3CDTF">2019-03-14T16:51:00Z</dcterms:modified>
  <cp:revision>77</cp:revision>
  <dc:subject/>
  <dc:title>Attachment “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S4UZTCD5CKE-597389118-8176</vt:lpwstr>
  </property>
  <property fmtid="{D5CDD505-2E9C-101B-9397-08002B2CF9AE}" pid="3" name="_dlc_DocIdItemGuid">
    <vt:lpwstr>29efef6f-ce52-4ce0-b210-cc0e5fa1271d</vt:lpwstr>
  </property>
  <property fmtid="{D5CDD505-2E9C-101B-9397-08002B2CF9AE}" pid="4" name="_dlc_DocIdUrl">
    <vt:lpwstr>http://coop.hgac.net/bs/_layouts/15/DocIdRedir.aspx?ID=XS4UZTCD5CKE-597389118-8176, XS4UZTCD5CKE-597389118-8176</vt:lpwstr>
  </property>
</Properties>
</file>